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16"/>
        </w:rPr>
        <w:t>А. ЕЛИСЕЕВА,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16"/>
        </w:rPr>
        <w:t>старший преподаватель Челябинского института культуры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74"/>
        </w:rPr>
      </w:pPr>
      <w:r>
        <w:rPr>
          <w:b/>
          <w:bCs/>
          <w:i/>
          <w:iCs/>
          <w:sz w:val="22"/>
          <w:szCs w:val="74"/>
        </w:rPr>
      </w:r>
    </w:p>
    <w:p>
      <w:pPr>
        <w:pStyle w:val="Heading4"/>
        <w:ind w:firstLine="284"/>
        <w:rPr>
          <w:szCs w:val="74"/>
        </w:rPr>
      </w:pPr>
      <w:r>
        <w:rPr>
          <w:szCs w:val="74"/>
        </w:rPr>
        <w:t>ЗЛАТОУСТОВСКИЕ ОХОТНИЧЬИ НОЖИ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В </w:t>
      </w:r>
      <w:r>
        <w:rPr>
          <w:sz w:val="22"/>
          <w:szCs w:val="16"/>
          <w:lang w:val="en-US"/>
        </w:rPr>
        <w:t>XIX</w:t>
      </w:r>
      <w:r>
        <w:rPr>
          <w:sz w:val="22"/>
          <w:szCs w:val="16"/>
        </w:rPr>
        <w:t xml:space="preserve"> в. одним из основных центров по изготовлению холодного оружия стала Златоустовская оружейная фабрика. Она должна была производить, по определению департамента горных и соляных дел, 30 тыс. единиц холодного оружия в год. Охотничьего оружия, особенно в первые годы существования фабрики, производилось очень мало, судя по документам—единицы. Так, с 1818 по 1823 г. было изготовлено всего 6 единиц охотничьего оружия. Украшенные охотничьи ножи, которые считались предметом роскоши, отправлялись в Петербург для подарков «высоким особам». Понравившееся изделие можно было при необходимости повторить, ибо все украшенное холодное оружие делалось «в два ряда»; при этом на фабрике, в ее коллекции, под определенным номером оставался «один ряд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 коллекции, судя по сохранившейся переписи, находился «клинок охотничьего ножа из Дамаска с первыми опытами шафовой позолоты» и «клинок прямого охотничьего ножа насечной работы с первыми опытами шафовой позолоты». Судя по другим работам, охотничье оружие иностранных мастеров Шафов не отличалось большой художественной значимостью. Но в целом оно отвечало вкусам заказчиков, которые требовали: «...тонкость политуры и доброта отделки должна заменить собою все украшения». Благородную простоту и строгую изысканность классических форм дополняли скульптурные эфесы из золоченой бронзы или слоновой кости, ножны, украшенные позолотой или чеканкой. Но в основном охотничьи ножи и кинжалы изготовлялись со стальными эфесами, с возвышенной позолотой, со стальными или кожаными ножнами. Гладкая, блестящая поверхность клинка., украшенная рисунком возвышенной позолоты, и фон, декорированный точками («под чешую») при помощи выт|5ввки и синения, представляли собой — вместе с эфесом — единое, гармоничное цело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еобычайным слиянием высокого мастерства и искусства отличались все изделия русского мастера И. Н. Бушуева (1800—1834). Декор охотничьего оружия, украшенного им, отличался неисчерпаемым богатством фантазии, разнообразием сюжетов. Русский оружейник наряду с растительными элементами классического орнамента широко применял сюжетные сценки охоты, травли зверей и др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ного охотничьего оружия было украшено другим мастером златоустовской фабрики — И. П. Бояршиновым, который после смерти И. Бушуева стал «главным клинковым рисовальщиком». Будучи последователем своего старшего товарища, И. П. Бояршинов внес в искусство украшения оружия, особенно охотничьего, много нового. В 1834 г. в Петербург был отправлен охотничий нож из литой златоустовской стали с возвышенной позолотой; на клинке ножа «представлена травка зверей»; эфес стальной, с возвышенной позолотой, рукоятка слоновой кости; ножны оклеены малиновым бархатом со стальной оправой возвышенной позолоты. Клинок ковал мастер Вольферц, калил мастер Эберт, точил и полировал Оверин, оправу и эфес делал Южаков, рукоять и ножны — мастер Пелявин, рисовал и золотил Бояршинов. Рисунки на ноже подробны и конкретны. Изображение камышовых зарослей, вылетающих уток, деталей одежды охотников — все это делает жанровые сценки удивительно жизненными. Эта реалистическая тенденция в дальнейшем значительно усиливается в творчестве И. П. Бояршинов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 1834 г. охотничье оружие в небольших количествах изготовлялось и другими мастерами — К. Вольферцем и В. Южаковым, Они, овладев способом изготовления различного восточного холодного оружия, создали его великолепные образц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хотничьи ножы В. Южакова были «домасцевые, травленые», или с насечкой, где турецкие письмена трактовались орнаментально, как это делали ремесленники Древней Руси. Рукоятка изготовлялась из черного дерева или слоновой кости, украшалась резьбой; ножны обтягивались красным или зеленым сафьяном, кожей или бархатом. Все вместе создавало ощущение декоративного богатства, большой художественной ценности издели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Будучи оружейником-универсалом, В. Южаков сам ковал, калил, полировал и украшал клинки, изготовлял к ним эфесы, ножны и рукоятки. Поэтому его изделия отличались не только мастерством исполнения, но и единством замысла. Подобно И. Бояршинову, В. Южаков часто украшает охотничьи клинки сценами охоты, уделяя большое внимание конкретным деталя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В середине </w:t>
      </w:r>
      <w:r>
        <w:rPr>
          <w:sz w:val="22"/>
          <w:szCs w:val="16"/>
          <w:lang w:val="en-US"/>
        </w:rPr>
        <w:t>XIX</w:t>
      </w:r>
      <w:r>
        <w:rPr>
          <w:sz w:val="22"/>
          <w:szCs w:val="16"/>
        </w:rPr>
        <w:t xml:space="preserve"> в. охотничьего оружия стали изготовлять гораздо больше. Теперь оно не только отсылается «для подношения высоким особам,» но и производится по заказам частных лиц или на выстав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116320" cy="732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1. Нож типа тесака. 1818 г. Клинок стальной; 59</w:t>
      </w:r>
      <w:r>
        <w:rPr>
          <w:b/>
          <w:bCs/>
          <w:sz w:val="22"/>
          <w:szCs w:val="14"/>
          <w:lang w:val="en-US"/>
        </w:rPr>
        <w:t>X</w:t>
      </w:r>
      <w:r>
        <w:rPr>
          <w:b/>
          <w:bCs/>
          <w:sz w:val="22"/>
          <w:szCs w:val="14"/>
        </w:rPr>
        <w:t>3 см; отделка травлением, гравировкой, воронением, позолотой. Мастер И. Бояршинов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2. Рукоять этого же ножа. Крестовин, и навершие бронзовые, позолоченные. Собственно рукоятка костяная, с насечкой. Общая длина рукоятки 13 см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3. Нож обоюдоострый. Середина </w:t>
      </w:r>
      <w:r>
        <w:rPr>
          <w:b/>
          <w:bCs/>
          <w:sz w:val="22"/>
          <w:szCs w:val="14"/>
          <w:lang w:val="en-US"/>
        </w:rPr>
        <w:t>XIX</w:t>
      </w:r>
      <w:r>
        <w:rPr>
          <w:b/>
          <w:bCs/>
          <w:sz w:val="22"/>
          <w:szCs w:val="14"/>
        </w:rPr>
        <w:t xml:space="preserve"> в. Клинок из аносовского булата. Длина клинка 26,5 см, ширина у рукояти 4 см. Рукоять костяная. Ножны деревянные, обтянутые синим бархатом. Накладки стальные, с .травленым орнаментом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4. Наконечник ножен этого же ножа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5. Нож обоюдоострый. Вторая половина </w:t>
      </w:r>
      <w:r>
        <w:rPr>
          <w:b/>
          <w:bCs/>
          <w:sz w:val="22"/>
          <w:szCs w:val="14"/>
          <w:lang w:val="en-US"/>
        </w:rPr>
        <w:t>XIX</w:t>
      </w:r>
      <w:r>
        <w:rPr>
          <w:b/>
          <w:bCs/>
          <w:sz w:val="22"/>
          <w:szCs w:val="14"/>
        </w:rPr>
        <w:t xml:space="preserve"> в. Клинок стальной; 35 смХ4,5 см; украшен позолотой, гравировкой и воронением. Рукоять металлическая, с роговыми накладками, украшена так же. Ножны деревянные, обтянуты зеленой кожей. Накладки стальные, украшены в той же технике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 xml:space="preserve">6. Нож охотничий. Вторая половина </w:t>
      </w:r>
      <w:r>
        <w:rPr>
          <w:b/>
          <w:bCs/>
          <w:sz w:val="22"/>
          <w:szCs w:val="14"/>
          <w:lang w:val="en-US"/>
        </w:rPr>
        <w:t>XIX</w:t>
      </w:r>
      <w:r>
        <w:rPr>
          <w:b/>
          <w:bCs/>
          <w:sz w:val="22"/>
          <w:szCs w:val="14"/>
        </w:rPr>
        <w:t xml:space="preserve"> в. Клинок стальной; 24x2,8 см. Ножны деревянные, обтянуты тканью. Накладки стальные, с травленым орнаментом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7. Гарнитур охотничий из большого и малого ножей, шила с крючком. Клинок большого ножа стальной, украшенный травлением; 26X4,5 см. Клинок малого ножа стальной, длина 10,5 см. Ножны деревянные, обтянуты кожей, с воронеными стальными накладками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4"/>
        </w:rPr>
        <w:t>Фото Л. БОЙЧЕНКО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 1849 г. в Златоусте были изготовлены охотничьи ножи с рукоятками, а также «охотничий нож с ручкою из слоновой кости, с бархатной ножною и со стальною травленою оправою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В 60—70 гг. </w:t>
      </w:r>
      <w:r>
        <w:rPr>
          <w:sz w:val="22"/>
          <w:szCs w:val="16"/>
          <w:lang w:val="en-US"/>
        </w:rPr>
        <w:t>XIX</w:t>
      </w:r>
      <w:r>
        <w:rPr>
          <w:sz w:val="22"/>
          <w:szCs w:val="16"/>
        </w:rPr>
        <w:t xml:space="preserve"> в. наблюдается усиление декоративности в изделиях Златоуста. Охотничье оружие в это время значительно совершенствуется, увеличивается его производство. Особенно разнообразным становится оружие с преобладанием восточных форм. При этом мастера, стремясь к оригинальности, нередко теряли чувство меры и художественный вкус. В эти же годы меняется техника, появляются новые приемы (штамповка), новые материалы (яшма); меняются и заказчики: теперь это не только знать, но и богатые купц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Представление о характере охотничьего оружия конца </w:t>
      </w:r>
      <w:r>
        <w:rPr>
          <w:sz w:val="22"/>
          <w:szCs w:val="16"/>
          <w:lang w:val="en-US"/>
        </w:rPr>
        <w:t>XIX</w:t>
      </w:r>
      <w:r>
        <w:rPr>
          <w:sz w:val="22"/>
          <w:szCs w:val="16"/>
        </w:rPr>
        <w:t xml:space="preserve">—начала </w:t>
      </w:r>
      <w:r>
        <w:rPr>
          <w:sz w:val="22"/>
          <w:szCs w:val="16"/>
          <w:lang w:val="en-US"/>
        </w:rPr>
        <w:t>XX</w:t>
      </w:r>
      <w:r>
        <w:rPr>
          <w:sz w:val="22"/>
          <w:szCs w:val="16"/>
        </w:rPr>
        <w:t xml:space="preserve"> вв. дает «Брошюра» (прейскурант) за 1912 г. Внимание читателя-заказчика обращается на то, что в Златоусте приготовляются «ножи и кинжалы всевозможных форм арабского, турецкого и кавказского образцов, с украшением золотой и серебряной насечкой на оправе, с инкрустацией на черешках, с серебряными оправами под чернью...» Клинки охотничьих ножей и кинжалов ковались из литой стали и из сварочного булата (дамаска), который «очень красив по внешности, значительно уступает литой стали по твердости и гибу (мягче на руку и слабже держит гибку)». Златоустовские оружейники делали и финские ножи с клинком литой стали, с рукоятками из черного дерева, в кожаных ножна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Работа могла быть и более богатой — «с рукоятью, оправленной в композицию под вид серебра». Изготовляли и охотничьи ножи, складывающиеся в рукоятки из черного дерева, оправленные нейзильбером (сплав меди, никеля и цинка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пециально для медвежьей охоты златоустовские мастера делали ножи различного размера, с клинками литой стали, в стальной вороненой оправе, с рукоятками из черного дерева, в шагреневых ножна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Характер рисунков, украшающих плоскости клинков, был различен по тематике и сложности: сюжетные сценки, пейзажи, растительный и цветочный орнаменты, замысловатая плетенка с включением миниатюр, вензелей, надписей. Рисунки создавались на фабрике художниками Г. А. Зайцевым, В. А. Киселевым и др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 желанию заказчика «изделие можно было приготовить по особым оригинальным, специально выработанным на фабрике и одобренным по рисунку заказчиком образцам...» Широкую возможность выбора давали разнообразные методы, которыми в совершенстве владели златоустовцы. Они, в частности, производили золочение и серебрение «через огонь». Этот метод, дающий стойкий и доброкачественный декор, в настоящее время на применяется. Мастера «наводили» на поверхность металлов синение, отделывая ее «под моржовую кожу», воронение, наносили эмалевые краски, дающие красивый декоративный фон для позолоченной и посеребренной граверной работы. Широко применялась мастерами и техника насечки, дающая необыкновенный по красоте рисунок. Она могла выполняться золотом, серебром и медью. Металлическая поверхность украшалась и гальваническим путем, с осаждением на сталь золота, серебра и других металл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и украшении холодного оружия златоустовские умельцы редко применяли какую-либо одну технику. Обычно удачное сочетание различных способов позволяло создавать ощущение красочности и богатства изделия. Для этого применялись все знакомые мастерам методы украшения металла, дерева и кост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латоустовские оружейники стремились к максимальному овладению тайнами своего мастерства. Их охотничье оружие отмечено чертами неиссякаемого таланта русского мастерового челове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>Охота и охотничье хозяйство</w:t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center"/>
      <w:outlineLvl w:val="3"/>
    </w:pPr>
    <w:rPr>
      <w:b/>
      <w:bCs/>
      <w:sz w:val="40"/>
      <w:szCs w:val="5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3:02:00Z</dcterms:created>
  <dc:creator>Slawa</dc:creator>
  <dc:description/>
  <dc:language>en-US</dc:language>
  <cp:lastModifiedBy>Slawa</cp:lastModifiedBy>
  <dcterms:modified xsi:type="dcterms:W3CDTF">2005-07-17T13:02:00Z</dcterms:modified>
  <cp:revision>1</cp:revision>
  <dc:subject/>
  <dc:title>ОРУЖИЕ И СНАРЯЖЕНИЕ</dc:title>
</cp:coreProperties>
</file>